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fa-IR"/>
        </w:rPr>
      </w:pPr>
      <w:r>
        <w:rPr>
          <w:lang w:bidi="fa-IR"/>
        </w:rPr>
      </w:r>
    </w:p>
    <w:tbl>
      <w:tblPr>
        <w:tblW w:w="14508" w:type="dxa"/>
        <w:jc w:val="left"/>
        <w:tblInd w:w="-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64"/>
        <w:gridCol w:w="1707"/>
        <w:gridCol w:w="2245"/>
        <w:gridCol w:w="1617"/>
        <w:gridCol w:w="1417"/>
        <w:gridCol w:w="1800"/>
        <w:gridCol w:w="63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جر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موزش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طو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ذیر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گا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ذیر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گ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نندگ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زمو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بنی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ه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ورایثارگر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مک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ی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1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رپل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فک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cs="B Zar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2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ف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نی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قتص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3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لی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و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لی</w:t>
            </w:r>
            <w:r>
              <w:rPr>
                <w:rFonts w:cs="B Zar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4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لاق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5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روا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جوانان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4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حو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آفری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رم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</w:rPr>
              <w:t xml:space="preserve">2000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ف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9000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ف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نج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B Zar"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انمندسازی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1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لاق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ئل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2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رتباط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3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مای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4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5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قتصاد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وانان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6"/>
                <w:szCs w:val="26"/>
              </w:rPr>
              <w:t>https://sharifstar.com/talent-test/bonyad-shahid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لی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عدادسنج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spacing w:before="0" w:after="200"/>
        <w:jc w:val="center"/>
        <w:rPr/>
      </w:pPr>
      <w:r>
        <w:rPr>
          <w:rFonts w:cs="Calibri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کمیل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ستعدادسنج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وانمندساز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یثارگر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جدول اطلاعات تکمیلی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12:17:00Z</dcterms:created>
  <dc:creator>3821207701</dc:creator>
  <dc:description/>
  <dc:language>en-US</dc:language>
  <cp:lastModifiedBy>3821207701</cp:lastModifiedBy>
  <dcterms:modified xsi:type="dcterms:W3CDTF">2024-05-11T12:18:00Z</dcterms:modified>
  <cp:revision>1</cp:revision>
  <dc:subject/>
  <dc:title/>
</cp:coreProperties>
</file>